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5.06.2002 № 73-ФЗ «Об объектах культурного наследия (памятниках истории и культуры) народо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Самарской области от 20.10.2016 № 598                                   «Об утверждении Порядка установления льготной арендной платы при предоставлении в аренду неиспользуемых объектов культурного наследия, находящихся в неудовлетворительном состоянии, относящихся к собственности Самарской области или муниципальной собственности»;</w:t>
      </w:r>
    </w:p>
    <w:p>
      <w:pPr>
        <w:pStyle w:val="Standard"/>
        <w:ind w:firstLine="708"/>
        <w:jc w:val="both"/>
        <w:rPr/>
      </w:pPr>
      <w:r>
        <w:rPr/>
        <w:t>приказом министерства имущественных отношений Самарской области от 28.04.2018 № 677 «О проведении торгов на право заключения договора аренды на недвижимое имущество, находящееся в собственности Самарской области, входяще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ом министерства имущественных отношений Самарской области от 28.04.2018 № 677 «О проведении торгов на право заключения договора аренды на недвижимое имущество, находящееся в собственности Самарской области, входяще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 xml:space="preserve">1.4. Объект недвижимого имущества, находящийся в собственности Самарской области, входящий в состав имущества казны Самарской области, </w:t>
      </w:r>
      <w:r>
        <w:rPr/>
        <w:t>выставляемый на открытый аукцион в электронной форме на право заключения договора аренды:</w:t>
      </w:r>
    </w:p>
    <w:tbl>
      <w:tblPr>
        <w:tblW w:w="9072" w:type="dxa"/>
        <w:jc w:val="left"/>
        <w:tblInd w:w="562" w:type="dxa"/>
        <w:tblLayout w:type="fixed"/>
        <w:tblCellMar>
          <w:top w:w="0" w:type="dxa"/>
          <w:left w:w="108" w:type="dxa"/>
          <w:bottom w:w="0" w:type="dxa"/>
          <w:right w:w="108" w:type="dxa"/>
        </w:tblCellMar>
      </w:tblPr>
      <w:tblGrid>
        <w:gridCol w:w="9072"/>
      </w:tblGrid>
      <w:tr>
        <w:trPr>
          <w:trHeight w:val="155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w:t>
            </w:r>
            <w:r>
              <w:rPr/>
              <w:t xml:space="preserve"> </w:t>
            </w:r>
            <w:r>
              <w:rPr>
                <w:rFonts w:eastAsia="Times New Roman" w:cs="Times New Roman" w:ascii="Times New Roman" w:hAnsi="Times New Roman"/>
                <w:sz w:val="24"/>
                <w:szCs w:val="24"/>
                <w:lang w:eastAsia="ru-RU"/>
              </w:rPr>
              <w:t>дом кирпичный общей площадью 1528,50 кв.м, Литера А, расположенный по адресу: Самарская область, Сызранский район, с. Заборовка,      ул. Почтовая, д. 1А, с кадастровым номером 63:33:0503002:225  для проведения работ по сохранению имуществ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5.01.2018                                                  № 99/2018/63569889.</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Вышеуказанное арендуемое имущество является объектом культурного наследия регионального значения «Дом Гагарина, XVIII-XIX вв.», включенным в Единый реестр объектов культурного наследия (памятников истории и культуры) народо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год.</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49 (сорок дев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год за объект аренды недвижимого имущества составляет 1 528 руб. (одна тысяча пятьсот двадцать восемь рублей 50 коп.) в год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год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6 </w:t>
      </w:r>
      <w:r>
        <w:rPr>
          <w:rFonts w:eastAsia="Times New Roman" w:cs="Times New Roman" w:ascii="Times New Roman" w:hAnsi="Times New Roman"/>
          <w:bCs/>
          <w:sz w:val="24"/>
          <w:szCs w:val="24"/>
          <w:lang w:eastAsia="ru-RU"/>
        </w:rPr>
        <w:t xml:space="preserve">руб. 43 коп.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год ни один из участников аукциона не заявил о своем намерении предложить более высокий размер арендной платы в год, «шаг аукциона» снижается на 0,5 процента начального (минимального) размера арендной платы в год, но не ниже 0,5 процента начального (минимального) размера арендной платы в год.</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xml:space="preserve">–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в электронной форме.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год.</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год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19.05.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9.06.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9.06.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6.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7.06.2018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 xml:space="preserve">6.1. Участником аукциона в электронной форме </w:t>
      </w:r>
      <w:r>
        <w:rPr>
          <w:rFonts w:eastAsia="Times New Roman" w:cs="Times New Roman" w:ascii="Times New Roman" w:hAnsi="Times New Roman"/>
          <w:kern w:val="2"/>
          <w:sz w:val="24"/>
          <w:szCs w:val="24"/>
          <w:lang w:eastAsia="ru-RU"/>
        </w:rPr>
        <w:t xml:space="preserve">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год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год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год,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год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год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год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год, равное предложению или меньшее, чем предложение о размере арендной платы в год, которые поданы таким участником аукциона ранее, а также предложение о размере арендной платы в год, равное нулю или начальному (минимальному) размеру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год меньшее, чем текущее максимальное предложение о размере арендной платы в год,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год, если текущее максимальное предложение о размере арендной платы в год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год такое предложение включается в реестр предложений о размере арендной платы в год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год ни один из участников аукциона не заявил о своем намерении предложить более высокий размер арендной платы в год, «шаг аукциона» снижается на 0,5 процента начального (минимального) размера арендной платы в год, но не ниже 0,5 процента начального (минимального) размера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год,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год, предусматривающее более высокий размер арендной платы в год, чем начальный (минимальный) размер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год,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год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год,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год.</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год,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год,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год,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год,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год,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год. Министерство обязано заключить договор с участником аукциона, который сделал  предпоследнее предложение о размере арендной платы в год,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год,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год,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год),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5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w:t>
            </w:r>
            <w:r>
              <w:rPr/>
              <w:t xml:space="preserve"> </w:t>
            </w:r>
            <w:r>
              <w:rPr>
                <w:rFonts w:eastAsia="Times New Roman" w:cs="Times New Roman" w:ascii="Times New Roman" w:hAnsi="Times New Roman"/>
                <w:sz w:val="24"/>
                <w:szCs w:val="24"/>
                <w:lang w:eastAsia="ru-RU"/>
              </w:rPr>
              <w:t>дом кирпичный общей площадью 1528,50 кв.м, Литера А, расположенный по адресу: Самарская область, Сызранский район, с. Заборовка,      ул. Почтовая, д. 1А, с кадастровым номером 63:33:0503002:225  для проведения работ по сохранению имуществ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год, величине повышения начального (минимального) размера арендной платы в год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5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w:t>
            </w:r>
            <w:r>
              <w:rPr/>
              <w:t xml:space="preserve"> </w:t>
            </w:r>
            <w:r>
              <w:rPr>
                <w:rFonts w:eastAsia="Times New Roman" w:cs="Times New Roman" w:ascii="Times New Roman" w:hAnsi="Times New Roman"/>
                <w:sz w:val="24"/>
                <w:szCs w:val="24"/>
                <w:lang w:eastAsia="ru-RU"/>
              </w:rPr>
              <w:t>дом кирпичный общей площадью 1528,50 кв.м, Литера А, расположенный по адресу: Самарская область, Сызранский район, с. Заборовка,      ул. Почтовая, д. 1А, с кадастровым номером 63:33:0503002:225  для проведения работ по сохранению имуществ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numPr>
          <w:ilvl w:val="0"/>
          <w:numId w:val="18"/>
        </w:numPr>
        <w:autoSpaceDE w:val="false"/>
        <w:spacing w:lineRule="auto" w:line="360" w:before="0" w:after="0"/>
        <w:ind w:left="0" w:firstLine="720"/>
        <w:jc w:val="both"/>
        <w:rPr/>
      </w:pPr>
      <w:r>
        <w:rPr>
          <w:rFonts w:eastAsia="Times New Roman" w:cs="Times New Roman" w:ascii="Times New Roman" w:hAnsi="Times New Roman"/>
          <w:sz w:val="26"/>
          <w:szCs w:val="26"/>
          <w:lang w:eastAsia="ru-RU"/>
        </w:rPr>
        <w:t xml:space="preserve">На основании протокола об итогах аукциона от _____________  № _____ «Арендодатель» передает по акту приема-передачи, а «Арендатор» принимает в аренду нежилое здание, дом кирпичный общей площадью 1528,50 кв.м, Литера А, расположенный по адресу: Самарская область, Сызранский район, с. Заборовка,                     ул. Почтовая, д. 1А, </w:t>
      </w:r>
      <w:r>
        <w:rPr>
          <w:rFonts w:eastAsia="Times New Roman" w:cs="Times New Roman" w:ascii="Times New Roman" w:hAnsi="Times New Roman"/>
          <w:sz w:val="28"/>
          <w:szCs w:val="28"/>
          <w:lang w:eastAsia="ru-RU"/>
        </w:rPr>
        <w:t>с кадастровым номером 63:33:0503002:225 (далее именуемое – имущество)</w:t>
      </w:r>
      <w:r>
        <w:rPr>
          <w:rFonts w:eastAsia="Times New Roman" w:cs="Times New Roman" w:ascii="Times New Roman" w:hAnsi="Times New Roman"/>
          <w:sz w:val="26"/>
          <w:szCs w:val="26"/>
          <w:lang w:eastAsia="ru-RU"/>
        </w:rPr>
        <w:t xml:space="preserve"> для проведения работ по сохранению имущества. После проведения работ по сохранению имущества целевое назначение имущества подлежит уточнению в соответствии с утвержденной проектной документацией (научно-проектной документацией).</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шеуказанное арендуемое имущество является объектом культурного наследия регионального значения «Дом Гагарина, XVIII-XIX вв.», включенным в Единый реестр объектов культурного наследия (памятников истории и культуры) народов Российской Федераци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б особенностях, составляющих предмет охраны имущества, и требования к его сохранению в соответствии с действующим законодательство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установлены охранным обязательством собственника либо иного законного владельца объекта культурного наследия, являющимся приложением 1 к настоящему Договор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49 (сорок дев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 а также земельные участки, на которых расположенное переданное в аренду имущество.</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Выполнять требования, установленные статьей 47.3 Федерального закона от 25.06.2002 № 73-ФЗ «Об объектах культурного наследия (памятниках истории и культуры) народов Российской Федерации», а также охранным обязательством собственника или иного законного владельца объекта культурного наследия, утвержденного приказом управления государственной охраны объектов культурного наследия Самарской области от 28.07.2017 № 98. Порядок и условия выполнения требований, предусмотренных охранным обязательством, приведены в пунктах 11-25.</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5. Обратиться в управление государственной охраны объектов культурного наследия Самарской области для получения задания на проведение работ по сохранению объекта культурного наследия и письменного разрешения на проведение указанных работ.</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6. Провести работы по сохранению объекта культурного наследия в срок, не превышающий 7 лет со дня передачи объекта культурного наследия в аренду, включая срок подготовки и согласования проектной документации по сохранению объекта культурного наследия, не превышающий двух лет со дня передачи его в аренду.</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2.7. В случае нарушения условий охранного обязательства (в том числе в части нарушения сроков проведения работ по сохранению объекта культурного наследия как в целом по объекту, так и отдельных этапов работ), факт которого подтвержден заключением управления государственной охраны объектов культурного наследия Самарской области, уплатить неустойку в размере 80% от кадастровой стоимости имущества, установленной на момент выявления нарушения.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Не производить никаких перепланировок и переоборудования арендуемого имуществ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9.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0. Письменно сообщать «Арендодателю», не позднее, чем за месяц о предстоящем освобождении имущества и сдать имущество «Арендодателю» по акту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 и земельных участков, на которых расположено арендованное имущество.</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3.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4.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5.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 а также не допускать использование земельных участков, на которых расположено переданное в аренду имущество, третьими лицами без согласия «Арендодател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6.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20"/>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 руб. (</w:t>
      </w:r>
      <w:r>
        <w:rPr>
          <w:rFonts w:eastAsia="Times New Roman" w:cs="Times New Roman" w:ascii="Times New Roman" w:hAnsi="Times New Roman"/>
          <w:iCs/>
          <w:sz w:val="26"/>
          <w:szCs w:val="26"/>
          <w:lang w:eastAsia="ru-RU"/>
        </w:rPr>
        <w:t>________________________________________________)</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в г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определяется по результатам торгов), </w:t>
      </w:r>
      <w:r>
        <w:rPr>
          <w:rFonts w:eastAsia="Times New Roman" w:cs="Times New Roman" w:ascii="Times New Roman" w:hAnsi="Times New Roman"/>
          <w:sz w:val="26"/>
          <w:szCs w:val="26"/>
          <w:lang w:eastAsia="ru-RU"/>
        </w:rPr>
        <w:t>без учета НДС – ______ руб. (</w:t>
      </w:r>
      <w:r>
        <w:rPr>
          <w:rFonts w:eastAsia="Times New Roman" w:cs="Times New Roman" w:ascii="Times New Roman" w:hAnsi="Times New Roman"/>
          <w:iCs/>
          <w:sz w:val="26"/>
          <w:szCs w:val="26"/>
          <w:lang w:eastAsia="ru-RU"/>
        </w:rPr>
        <w:t>________________________________________________) в месяц.</w:t>
      </w:r>
    </w:p>
    <w:p>
      <w:pPr>
        <w:pStyle w:val="Normal"/>
        <w:autoSpaceDE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3.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2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numPr>
          <w:ilvl w:val="0"/>
          <w:numId w:val="21"/>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2"/>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3"/>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5.2.4. В</w:t>
      </w:r>
      <w:r>
        <w:rPr>
          <w:rFonts w:cs="Times New Roman" w:ascii="Times New Roman" w:hAnsi="Times New Roman"/>
          <w:sz w:val="26"/>
          <w:szCs w:val="26"/>
        </w:rPr>
        <w:t xml:space="preserve"> случае нарушения «Арендатором» условий охранного обязательства, если соответствующие нарушения не устранены в срок, не превышающий шести месяцев со дня установления факта таких нарушений.</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настоящего Договора «Арендатор» не имеет право на заключение договора аренды на новый срок в соответствии с частью 9 статьи 17.1 Федерального закона от 26.07.2006 № 135-ФЗ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2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6"/>
        </w:numPr>
        <w:tabs>
          <w:tab w:val="clear" w:pos="708"/>
          <w:tab w:val="left" w:pos="284" w:leader="none"/>
        </w:tabs>
        <w:autoSpaceDE w:val="false"/>
        <w:spacing w:lineRule="auto" w:line="36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пришли к соглашению, что обязанности по выполнению требований, предусмотренных статьей 47.2 Федерального закона от 25.06.2002           № 73-ФЗ «Об объектах культурного наследия (памятниках истории и культуры) народов Российской Федерации», осуществляются «Арендатором».</w:t>
      </w:r>
    </w:p>
    <w:p>
      <w:pPr>
        <w:pStyle w:val="Normal"/>
        <w:numPr>
          <w:ilvl w:val="1"/>
          <w:numId w:val="11"/>
        </w:numPr>
        <w:autoSpaceDE w:val="false"/>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ия охранного обязательства пользователя объекта культурного наслед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ия паспорта объекта культурного наслед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decimal"/>
      <w:lvlText w:val="1.%1. "/>
      <w:lvlJc w:val="left"/>
      <w:pPr>
        <w:tabs>
          <w:tab w:val="num" w:pos="283"/>
        </w:tabs>
        <w:ind w:left="283" w:hanging="283"/>
      </w:pPr>
      <w:rPr>
        <w:sz w:val="26"/>
        <w:i w:val="false"/>
        <w:b w:val="false"/>
        <w:szCs w:val="26"/>
        <w:iCs w:val="false"/>
        <w:bCs w:val="false"/>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5"/>
    <w:lvlOverride w:ilvl="0">
      <w:startOverride w:val="1"/>
    </w:lvlOverride>
  </w:num>
  <w:num w:numId="19">
    <w:abstractNumId w:val="10"/>
    <w:lvlOverride w:ilvl="0">
      <w:startOverride w:val="2"/>
    </w:lvlOverride>
  </w:num>
  <w:num w:numId="20">
    <w:abstractNumId w:val="6"/>
    <w:lvlOverride w:ilvl="0">
      <w:startOverride w:val="3"/>
    </w:lvlOverride>
  </w:num>
  <w:num w:numId="21">
    <w:abstractNumId w:val="9"/>
    <w:lvlOverride w:ilvl="0">
      <w:startOverride w:val="4"/>
    </w:lvlOverride>
  </w:num>
  <w:num w:numId="22">
    <w:abstractNumId w:val="12"/>
    <w:lvlOverride w:ilvl="0">
      <w:startOverride w:val="1"/>
    </w:lvlOverride>
  </w:num>
  <w:num w:numId="23">
    <w:abstractNumId w:val="5"/>
    <w:lvlOverride w:ilvl="0">
      <w:startOverride w:val="2"/>
    </w:lvlOverride>
  </w:num>
  <w:num w:numId="24">
    <w:abstractNumId w:val="3"/>
    <w:lvlOverride w:ilvl="0">
      <w:startOverride w:val="1"/>
    </w:lvlOverride>
  </w:num>
  <w:num w:numId="25">
    <w:abstractNumId w:val="14"/>
    <w:lvlOverride w:ilvl="0">
      <w:startOverride w:val="6"/>
    </w:lvlOverride>
  </w:num>
  <w:num w:numId="26">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18:00Z</dcterms:created>
  <dc:creator>Анна Валентиновна. Голубцова</dc:creator>
  <dc:description/>
  <cp:keywords/>
  <dc:language>en-US</dc:language>
  <cp:lastModifiedBy>Федорова Татьяна Анатольевна</cp:lastModifiedBy>
  <cp:lastPrinted>2018-05-17T10:22:00Z</cp:lastPrinted>
  <dcterms:modified xsi:type="dcterms:W3CDTF">2018-05-17T06:29:00Z</dcterms:modified>
  <cp:revision>103</cp:revision>
  <dc:subject/>
  <dc:title/>
</cp:coreProperties>
</file>